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nglish:</w:t>
        <w:br/>
        <w:br/>
        <w:t xml:space="preserve">Just change the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desert_eagle.dff and desert_eagle.txd in de gta3.img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How to it?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Download IMG tool 2.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Open gta3.img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Gta3.img =&gt; C://Program Files/Rockstar games/GTA San Andreas/Model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then delete you originial desert_eagle.dff and desert_eagle.txd (if you want back up, first then delet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then add you my files to gta3.im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archive rebuilds (sure done) 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br/>
        <w:t>Enjoy!!!</w:t>
        <w:br/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Arial" w:ascii="Arial" w:hAnsi="Arial"/>
          <w:sz w:val="20"/>
          <w:szCs w:val="20"/>
          <w:lang w:val="en-GB"/>
        </w:rPr>
        <w:t>Version: beta!!!</w:t>
        <w:br/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Creator: SWYV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site: 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  <w:lang w:val="en-GB"/>
        </w:rPr>
        <w:t>http://mhagta.downfire.com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forum: 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  <w:lang w:val="en-GB"/>
        </w:rPr>
        <w:t>www.mhagta.b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 or 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  <w:lang w:val="en-GB"/>
        </w:rPr>
        <w:t>http:mhagta.ag2.us/V2/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 You are welcome!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Dutch and english version typed by SWYV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Want you this mod on your site, let me know on my site =&gt; </w:t>
      </w:r>
      <w:hyperlink r:id="rId2">
        <w:r>
          <w:rPr>
            <w:rStyle w:val="InternetLink"/>
            <w:rFonts w:cs="Courier New" w:ascii="Courier New" w:hAnsi="Courier New"/>
            <w:b/>
            <w:bCs/>
            <w:i/>
            <w:iCs/>
            <w:sz w:val="20"/>
            <w:szCs w:val="20"/>
            <w:lang w:val="en-GB"/>
          </w:rPr>
          <w:t>http://mhagta.downfire.com</w:t>
        </w:r>
      </w:hyperlink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or on my dutch forum with Personal Message (PM) to SWYV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sv-SE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  <w:t xml:space="preserve">dutch forum =&gt; </w:t>
      </w:r>
      <w:hyperlink r:id="rId3">
        <w:r>
          <w:rPr>
            <w:rStyle w:val="InternetLink"/>
            <w:rFonts w:cs="Courier New" w:ascii="Courier New" w:hAnsi="Courier New"/>
            <w:b/>
            <w:bCs/>
            <w:i/>
            <w:iCs/>
            <w:sz w:val="20"/>
            <w:szCs w:val="20"/>
            <w:lang w:val="sv-SE"/>
          </w:rPr>
          <w:t>http://mhagta.ag2.us/V2/</w:t>
        </w:r>
      </w:hyperlink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sv-SE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sv-SE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sv-SE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Nederlands:</w:t>
        <w:br/>
        <w:br/>
        <w:t>vervang desert_eagle.dff en desert_eagle.txd in the gta3.img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Hoe te installere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Download IMG tool 2.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Open gta3.img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Gta3.img =&gt; C://Program Files/Rockstar games/GTA San Andreas/Model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 xml:space="preserve">Dan verwijder jij de originiele desert_eagle.dff en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desert_eagl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.txd (als jij wilt, back ups maken, eerst doen voordat jij originiele verwijdert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Dan voeg jij mijn bestanden in gta3.im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637" w:right="18" w:hanging="36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Archive Rebuilden (zeker doen)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enjoy!!!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Versie: beta!!!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maker: SWYV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site: 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  <w:lang w:val="en-GB"/>
        </w:rPr>
        <w:t>http://mhagta.downfire.com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forum: 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  <w:lang w:val="en-GB"/>
        </w:rPr>
        <w:t>www.mhagta.b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 xml:space="preserve"> of 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  <w:lang w:val="en-GB"/>
        </w:rPr>
        <w:t>http:mha</w:t>
      </w:r>
      <w:r>
        <w:rPr>
          <w:rFonts w:cs="Courier New" w:ascii="Courier New" w:hAnsi="Courier New"/>
          <w:b/>
          <w:bCs/>
          <w:i/>
          <w:iCs/>
          <w:color w:val="0000FF"/>
          <w:sz w:val="20"/>
          <w:szCs w:val="20"/>
          <w:u w:val="single"/>
        </w:rPr>
        <w:t>gta.ag2.us/V2/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 xml:space="preserve"> welkom hoor 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getypt door SWYV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 xml:space="preserve">Wil jij dit mod op je site hebben? laat me weten op de site van me in  guestbook of shoutbox =&gt;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iCs/>
            <w:sz w:val="20"/>
            <w:szCs w:val="20"/>
          </w:rPr>
          <w:t>http://mhagta.downfire.com</w:t>
        </w:r>
      </w:hyperlink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Courier New" w:hAnsi="Courier New" w:cs="Courier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en-GB"/>
        </w:rPr>
        <w:t>or on my dutch forum with Personal Message (PM) to SWYV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  <w:t xml:space="preserve">dutch forum =&gt; </w:t>
      </w:r>
      <w:hyperlink r:id="rId5">
        <w:r>
          <w:rPr>
            <w:rStyle w:val="InternetLink"/>
            <w:rFonts w:cs="Courier New" w:ascii="Courier New" w:hAnsi="Courier New"/>
            <w:b/>
            <w:bCs/>
            <w:i/>
            <w:iCs/>
            <w:sz w:val="20"/>
            <w:szCs w:val="20"/>
            <w:lang w:val="sv-SE"/>
          </w:rPr>
          <w:t>http://mhagta.ag2.us/V2/</w:t>
        </w:r>
      </w:hyperlink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sv-SE"/>
        </w:rPr>
        <w:t xml:space="preserve"> </w:t>
      </w:r>
      <w:r>
        <w:rPr>
          <w:lang w:val="sv-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37"/>
        </w:tabs>
        <w:ind w:left="6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hagta.downfire.com/" TargetMode="External"/><Relationship Id="rId3" Type="http://schemas.openxmlformats.org/officeDocument/2006/relationships/hyperlink" Target="http://mhagta.ag2.us/V2/" TargetMode="External"/><Relationship Id="rId4" Type="http://schemas.openxmlformats.org/officeDocument/2006/relationships/hyperlink" Target="http://mhagta.downfire.com/" TargetMode="External"/><Relationship Id="rId5" Type="http://schemas.openxmlformats.org/officeDocument/2006/relationships/hyperlink" Target="http://mhagta.ag2.us/V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6:00Z</dcterms:created>
  <dc:creator>alex</dc:creator>
  <dc:description/>
  <dc:language>en-US</dc:language>
  <cp:lastModifiedBy>alex</cp:lastModifiedBy>
  <dcterms:modified xsi:type="dcterms:W3CDTF">2006-07-02T10:14:00Z</dcterms:modified>
  <cp:revision>12</cp:revision>
  <dc:subject/>
  <dc:title>Nederlands:</dc:title>
</cp:coreProperties>
</file>